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3333FF"/>
          <w:sz w:val="6"/>
          <w:szCs w:val="6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0995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FF"/>
          <w:sz w:val="6"/>
          <w:szCs w:val="6"/>
        </w:rPr>
      </w:pPr>
      <w:r>
        <w:rPr>
          <w:rFonts w:cs="Arial" w:ascii="Arial" w:hAnsi="Arial"/>
          <w:b/>
          <w:bCs/>
          <w:color w:val="3333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CC"/>
        </w:rPr>
        <w:t>NTE NOVA ANDRA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(a) diretor(a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se formulário ao ser preenchido poderá ser enviado para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45" w:leader="none"/>
        </w:tabs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vulgação do trabalho de sua escola no site da Secretaria de Estado de Educação e em outros veículos (</w:t>
      </w:r>
      <w:hyperlink r:id="rId3">
        <w:r>
          <w:rPr>
            <w:rStyle w:val="InternetLink"/>
            <w:rFonts w:cs="Arial" w:ascii="Arial" w:hAnsi="Arial"/>
          </w:rPr>
          <w:t>comunicacao.sed@gmail.com</w:t>
        </w:r>
      </w:hyperlink>
      <w:r>
        <w:rPr>
          <w:rStyle w:val="InternetLink"/>
          <w:rFonts w:cs="Arial" w:ascii="Arial" w:hAnsi="Arial"/>
        </w:rPr>
        <w:t>)</w:t>
      </w:r>
      <w:r>
        <w:rPr>
          <w:rStyle w:val="InternetLink"/>
          <w:rFonts w:cs="Arial" w:ascii="Arial" w:hAnsi="Arial"/>
          <w:u w:val="non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45" w:leader="none"/>
        </w:tabs>
        <w:bidi w:val="0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Divulgação do trabalho no site do NTE (</w:t>
      </w:r>
      <w:hyperlink r:id="rId4">
        <w:r>
          <w:rPr>
            <w:rStyle w:val="InternetLink"/>
            <w:rFonts w:cs="Arial" w:ascii="Arial" w:hAnsi="Arial"/>
          </w:rPr>
          <w:t>ntenovaandradina@sed.ms.gov.br</w:t>
        </w:r>
      </w:hyperlink>
      <w:r>
        <w:rPr>
          <w:rFonts w:cs="Arial" w:ascii="Arial" w:hAnsi="Arial"/>
        </w:rPr>
        <w:t>) com cópia para o e-mail do professor multiplicador de sua escol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5" w:leader="none"/>
        </w:tabs>
        <w:bidi w:val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olicitamos o envio de informações – se possível com fotos – sobre a realização de eventos, projetos, ações e qualquer outra atividade que a escola julgar interessante. Qualquer dúvida, nossos telefones são 3318-2240 e 3318-2326 (comunicação SED) – 3441 4649 - 0800 647 4460(NTE NOVA ANDRADINA).</w:t>
      </w:r>
    </w:p>
    <w:p>
      <w:pPr>
        <w:pStyle w:val="Normal"/>
        <w:ind w:left="-142" w:right="0" w:hanging="0"/>
        <w:jc w:val="both"/>
        <w:rPr/>
      </w:pPr>
      <w:r>
        <w:rPr/>
      </w:r>
    </w:p>
    <w:p>
      <w:pPr>
        <w:pStyle w:val="Normal"/>
        <w:ind w:left="-142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material deve conter os seguintes dados: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ÇÃO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  <w:gridCol w:w="30"/>
      </w:tblGrid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ÇÃ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ÚBLICO-AL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ÁVEL PELA RE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>
          <w:trHeight w:val="446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S E E-MAILS PARA CONTA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>
          <w:trHeight w:val="394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/ DESCRIÇÃO / INFORMAÇÕES IMPORT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exar material quando necessári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icacao.sed@gmail.com" TargetMode="External"/><Relationship Id="rId4" Type="http://schemas.openxmlformats.org/officeDocument/2006/relationships/hyperlink" Target="mailto:ntenovaandradina@sed.ms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04:00Z</dcterms:created>
  <dc:creator>ESDorsa</dc:creator>
  <dc:description/>
  <dc:language>en-US</dc:language>
  <cp:lastModifiedBy>FBaptista</cp:lastModifiedBy>
  <cp:lastPrinted>2010-08-10T09:25:00Z</cp:lastPrinted>
  <dcterms:modified xsi:type="dcterms:W3CDTF">2010-08-12T12:04:00Z</dcterms:modified>
  <cp:revision>2</cp:revision>
  <dc:subject/>
  <dc:title/>
</cp:coreProperties>
</file>